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6003672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16157261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